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733650135"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613952710"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2047781956"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1865507570"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